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Załącznik nr 7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  <w:br/>
        <w:t xml:space="preserve">do specyfikacji warunków zamówienia </w:t>
        <w:br/>
        <w:t>RIM.272.38.2025.MSZ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ŚWIADCZENIA PODMIOTU UDOSTĘPNIAJĄCEGO ZASOB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udostępniającego zasob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stępowaniu o udzielenie zamówie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 przeprowadzenia negocjacji zgodnie z art. 275 pkt 1 ustawy – Prawo zamówień publicznych 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ogrodzenia, od strony parku miejskiego oraz części od strony północnej, Ośrodka Sportu i Rekreacji przy ul. Królowej Jadwigi 8 w Zamościu - zaprojektowanie i wykonanie robót budowlanych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</w:t>
      </w:r>
      <w:r>
        <w:rPr>
          <w:rFonts w:cs="Times New Roman" w:ascii="Times New Roman" w:hAnsi="Times New Roman"/>
          <w:sz w:val="24"/>
          <w:szCs w:val="24"/>
          <w:lang w:eastAsia="ar-SA"/>
        </w:rPr>
        <w:t>,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żej wymieniony Podmiot zobowiązuje się do oddania do dyspozycji Wykonawcy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będnych zasobów na potrzeby realizacji przedmiotowego zamówienia na zasadach określonych w art. 118 ustawy Pzp, celem wykazania spełniania warunków udziału w postępowaniu których opis zawarty jest w Rozdziale IX specyfikacji warunków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 zasobów Podmiotu udostępniającego zasob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…...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………………………………………………………………………………………………………...…………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, na zdolnościach którego Wykonawca polega w odniesieniu do warunków udziału w postępowaniu dotyczących doświadczenia, zrealizuje usługi, których wskazane zdolności dotycz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………………………………………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>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podmiotu udostępniającego zasoby)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składa się w formie elektronicznej lub w postaci elektronicznej opatrzonej podpisem kwalifikowanym, podpisem zaufanym lub podpisem osobistym (rozumianym jako zaawansowany podpis elektroniczny).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6:00Z</dcterms:created>
  <dc:creator>Magdalena Szewczuk</dc:creator>
  <dc:description/>
  <cp:keywords/>
  <dc:language>en-US</dc:language>
  <cp:lastModifiedBy>mszewczuk</cp:lastModifiedBy>
  <dcterms:modified xsi:type="dcterms:W3CDTF">2025-09-09T12:28:00Z</dcterms:modified>
  <cp:revision>52</cp:revision>
  <dc:subject/>
  <dc:title/>
</cp:coreProperties>
</file>